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5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887497928"/>
      <w:bookmarkStart w:id="1" w:name="__Fieldmark__0_388749792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887497928"/>
      <w:bookmarkStart w:id="3" w:name="__Fieldmark__1_388749792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887497928"/>
      <w:bookmarkStart w:id="5" w:name="__Fieldmark__2_388749792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Cambria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tj. Dz. U. 2025r, poz. 514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ilka</cp:lastModifiedBy>
  <cp:lastPrinted>2021-12-09T07:24:00Z</cp:lastPrinted>
  <dcterms:modified xsi:type="dcterms:W3CDTF">2025-12-04T08:02:00Z</dcterms:modified>
  <cp:revision>11</cp:revision>
  <dc:subject/>
  <dc:title>Kielce, dnia ……</dc:title>
</cp:coreProperties>
</file>